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евят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 ноября 2025 г.</w:t>
        <w:tab/>
        <w:tab/>
        <w:tab/>
        <w:tab/>
        <w:tab/>
        <w:tab/>
        <w:t xml:space="preserve">                    № 338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Приморского муниципального округа Архангельской области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февраля 2025 года № 2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В соответствии с пунктом 8 части 1 статьи 16 Федерального закона от 20 марта  2025 года  № 33-ФЗ «Об общих принципах организации местного самоуправления в единой системе публичной власти», подпунктом 9 пункта 1 статьи 25 Устава Приморского муниципального округа </w:t>
      </w:r>
    </w:p>
    <w:p>
      <w:pPr>
        <w:pStyle w:val="Normal"/>
        <w:spacing w:before="360" w:after="0"/>
        <w:ind w:firstLine="709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  в решение Собрания депутатов Приморского муниципального округа Архангельской области от 20 февраля    2025 года № 254</w:t>
      </w:r>
      <w:r>
        <w:rPr/>
        <w:t xml:space="preserve"> «</w:t>
      </w:r>
      <w:r>
        <w:rPr>
          <w:sz w:val="28"/>
          <w:szCs w:val="28"/>
        </w:rPr>
        <w:t>Об утверждении порядка осуществления Собранием депутатов  Приморского муниципального округа контроля за исполнением главой Приморского муниципального округа, местной администрацией и ее должностными лицами полномочий по решению вопросов местного значения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______________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брания депутатов Приморского муниципального округа Архангельской области</w:t>
              <w:br/>
              <w:t>от 20 ноября 2025 г. № 338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Изменения, которые вносятся в </w:t>
      </w:r>
      <w:r>
        <w:rPr>
          <w:b/>
          <w:sz w:val="28"/>
          <w:szCs w:val="28"/>
        </w:rPr>
        <w:t xml:space="preserve">решение Собр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депутатов Приморского муниципального округа Архангельской области от 20 февраля  2025 года № 254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В решении Собрания депу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риморского муниципального округа Архангельской области от 20 февраля    2025 года № 254 «Об утверждении порядка осуществления Собранием депутатов  Приморского муниципального округа контроля за исполнением главой Приморского муниципального округа, местной администрацией и ее должностными лицами полномочий по решению вопросов местного значения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1) в названии слова </w:t>
      </w:r>
      <w:r>
        <w:rPr>
          <w:sz w:val="28"/>
          <w:szCs w:val="28"/>
          <w:lang w:eastAsia="zxx" w:bidi="zxx"/>
        </w:rPr>
        <w:t>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2) в преамбуле слова «</w:t>
      </w:r>
      <w:r>
        <w:rPr>
          <w:sz w:val="28"/>
          <w:szCs w:val="28"/>
        </w:rPr>
        <w:t>пунктом 9 части 10 статьи 35 Федерального закона «Об общих принципах местного самоуправления в Российской Федерации» № 131-ФЗ» заменить словами «пунктом 8 части 1 статьи 16 Федерального закона от 20 марта  2025 года  № 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3) в пункте 1 слова </w:t>
      </w:r>
      <w:r>
        <w:rPr>
          <w:sz w:val="28"/>
          <w:szCs w:val="28"/>
          <w:lang w:eastAsia="zxx" w:bidi="zxx"/>
        </w:rPr>
        <w:t>«местного значения» заменить словами «непосредственного обеспечения жизнедеятельности насе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рядке осуществления Собранием депутатов  Приморского муниципального округа контроля за исполнением главой Приморского муниципального округа, местной администрацией и ее должностными лицами полномочий по решению вопросов местного знач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названии слова </w:t>
      </w:r>
      <w:r>
        <w:rPr>
          <w:sz w:val="28"/>
          <w:szCs w:val="28"/>
          <w:lang w:eastAsia="zxx" w:bidi="zxx"/>
        </w:rPr>
        <w:t>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zxx" w:bidi="zxx"/>
        </w:rPr>
        <w:t xml:space="preserve">2) в пункте 1 статьи 1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eastAsia="zxx" w:bidi="zxx"/>
        </w:rPr>
        <w:t>«местного значения» заменить словами      «непосредственного обеспечения жизнедеятельности на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zxx" w:bidi="zxx"/>
        </w:rPr>
        <w:t xml:space="preserve">в пункте 2 статьи 1 </w:t>
      </w:r>
      <w:r>
        <w:rPr>
          <w:sz w:val="28"/>
          <w:szCs w:val="28"/>
        </w:rPr>
        <w:t>слова «от 6 октября 2003 года № 131-ФЗ «Об общих принципах организации местного самоуправления в Российской Федерации» заменить словами «от 20 марта  2025 года  № 33-ФЗ «Об общих принципах организации местного самоуправления в единой системе публичной в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3-12-15T12:21:00Z</cp:lastPrinted>
  <dcterms:modified xsi:type="dcterms:W3CDTF">2025-11-19T07:46:00Z</dcterms:modified>
  <cp:revision>131</cp:revision>
  <dc:subject/>
  <dc:title>Муниципальное образование «Приморский муниципальный район»</dc:title>
</cp:coreProperties>
</file>